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</w:t>
        <w:tab/>
        <w:t>E.</w:t>
        <w:tab/>
        <w:t>Form: Sample Provisions for Other Contractual Representations or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9-1</w:t>
        <w:tab/>
        <w:t>Samples of other contractual representations or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>Representations and Warrant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orporate approv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parties have the power to enter into and perform this Agreement, and this Agreement’s execution has been duly authorized by all necessary corporate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Binding oblig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constitutes a valid and binding obligation on each party, enforceable in accordance with its term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Absence of litig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suit, action, arbitration, or legal, administrative, or other proceeding or governmental investigation is pending or threatened against or affecting the parties, their business or properties, their financial or other condition, or the transactions contemplated under this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4: No cons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 consent or approval of any other person or governmental authority is necessary for this Agreement to be effective </w:t>
      </w:r>
      <w:r>
        <w:rPr>
          <w:bCs/>
        </w:rPr>
        <w:t>_ _[</w:t>
      </w:r>
      <w:r>
        <w:rPr>
          <w:bCs/>
          <w:iCs/>
        </w:rPr>
        <w:t xml:space="preserve">excep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5: No viol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either the execution or delivery of this Agreement nor the consummation of the transactions contemplated by it would constitute a default or violation of the parties’ articles of incorporation, bylaws, or any license, lease, franchise, mortgage, instrument, or other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7</dc:title>
</cp:coreProperties>
</file>